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ONDUCATORI, EROI SI EVENIMENT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POCA MEDIEVALA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Activitate suplimentară 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0" w:firstLine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0" w:firstLine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ALIZAREA UNEI PREZENTARI  CU INFORMATII DESPRE DOMNITORII STUDIATI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0" w:firstLine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0" w:firstLine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ERMEN : Finalul proiectului</w:t>
      </w:r>
    </w:p>
    <w:p>
      <w:pPr>
        <w:pStyle w:val="Normal"/>
        <w:spacing w:before="0" w:after="0"/>
        <w:ind w:left="0" w:firstLine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0" w:firstLine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Mod de lucru</w:t>
      </w:r>
    </w:p>
    <w:p>
      <w:pPr>
        <w:pStyle w:val="Normal"/>
        <w:spacing w:before="0" w:after="0"/>
        <w:ind w:left="0" w:firstLine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n prezentare se va urmari si evidenti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opul proiectului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intrebarile esential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elementele cheie de conţinut : Mircea cel Batran, Vlad Tepes, Stefan cel Mare si Mihai Viteazul 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elemente de animaţie interactivă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optimizarea imaginilor incluse în prezentar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elaborarea bibliografiei 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citarea corecta a surselor utilizat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inserarea link-urilor către resursele utilizat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respectatrea drepturile de auto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elaborarea un scenariului pentru susţinerea orală a prezentării</w:t>
      </w:r>
    </w:p>
    <w:p>
      <w:pPr>
        <w:pStyle w:val="Normal"/>
        <w:spacing w:before="0" w:after="0"/>
        <w:ind w:left="0" w:firstLine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0" w:firstLine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left="0" w:firstLine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</w:p>
        </w:tc>
      </w:tr>
      <w:tr>
        <w:trPr/>
        <w:tc>
          <w:tcPr>
            <w:tcW w:w="831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0" w:firstLine="284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0"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0" w:firstLine="284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PERE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0"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eţi folosind pentru prelucrare programul </w:t>
      </w:r>
      <w:r>
        <w:rPr>
          <w:rFonts w:cs="Times New Roman" w:ascii="Times New Roman" w:hAnsi="Times New Roman"/>
          <w:b/>
          <w:szCs w:val="24"/>
        </w:rPr>
        <w:t>POWER POINT</w:t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ezentarea sa dureze intre 3-5 minute</w:t>
      </w:r>
    </w:p>
    <w:p>
      <w:pPr>
        <w:pStyle w:val="Normal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eti utiliza surse de pe intern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97" w:right="179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hanging="0"/>
      <w:jc w:val="both"/>
    </w:pPr>
    <w:rPr>
      <w:rFonts w:ascii="Tahoma" w:hAnsi="Tahoma" w:eastAsia="Times New Roman" w:cs="Tahoma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CharCharCaracterCaracterCharCharCaracterCaracterCharCharCaracter">
    <w:name w:val=" Caracter Caracter Char Char Caracter Caracter Char Char Caracter Caracter Char Char Caracter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z w:val="20"/>
      <w:lang w:val="en-US"/>
    </w:rPr>
  </w:style>
  <w:style w:type="paragraph" w:styleId="CharCaracter">
    <w:name w:val=" Char Caracter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4T08:37:00Z</dcterms:created>
  <dc:creator>EP</dc:creator>
  <dc:description/>
  <cp:keywords/>
  <dc:language>en-US</dc:language>
  <cp:lastModifiedBy>Bugs Bunny</cp:lastModifiedBy>
  <dcterms:modified xsi:type="dcterms:W3CDTF">2010-10-03T14:41:00Z</dcterms:modified>
  <cp:revision>14</cp:revision>
  <dc:subject/>
  <dc:title>Activitatea 1 – Lecţia 8</dc:title>
</cp:coreProperties>
</file>